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7"/>
        <w:gridCol w:w="2988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002:006.354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401-78</w:t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>(СТ СЭВ 3746-82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 xml:space="preserve">ТЕКСТ ПРОГРАММЫ. </w:t>
              <w:br/>
              <w:t>ТРЕБОВАНИЯ К СОДЕРЖАНИЮ И ОФОРМЛЕНИЮ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>Text of program. Requirements for contents and form of presentation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18 декабря 1978 г. № 3350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1. Настоящий стандарт устанавливает требования к содержанию и оформлению программного документа «Текст программы», определённого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тандарт полностью соответствует СТ СЭВ 3746-82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 Структуру и оформление документа устанавливают в соответствии с </w:t>
      </w:r>
      <w:hyperlink r:id="rId4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Составление информационной части (аннотация и содержание) является необязательным. Для текста программы на исходном языке при наличии аннотации в нее включают краткое описание функций программы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3. Основная часть документа должна состоять из текстов одного или нескольких разделов, которым даны наименования. </w:t>
      </w:r>
    </w:p>
    <w:p>
      <w:pPr>
        <w:pStyle w:val="Web"/>
        <w:rPr/>
      </w:pPr>
      <w:r>
        <w:rPr/>
        <w:t xml:space="preserve">Допускается вводить наименования также и для совокупности разделов. </w:t>
      </w:r>
    </w:p>
    <w:p>
      <w:pPr>
        <w:pStyle w:val="Web"/>
        <w:rPr/>
      </w:pPr>
      <w:r>
        <w:rPr/>
        <w:t xml:space="preserve">4. Каждый из этих разделов реализуется одним из типов символической записи, например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имволическая запись на исходном языке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имволическая запись на промежуточных языках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символическое представление машинных кодов и т.п. </w:t>
      </w:r>
    </w:p>
    <w:p>
      <w:pPr>
        <w:pStyle w:val="Web"/>
        <w:rPr/>
      </w:pPr>
      <w:r>
        <w:rPr/>
        <w:t xml:space="preserve">В символическую запись разделов рекомендуется включать комментарии, которые могут отражать, например, функциональное назначение, структуру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center"/>
        <w:rPr/>
      </w:pPr>
      <w:r>
        <w:rPr>
          <w:i/>
          <w:iCs/>
          <w:sz w:val="20"/>
          <w:szCs w:val="20"/>
        </w:rPr>
        <w:t>Переиздание (Ноябрь 1987 г.) с Изменениями № 1, утвержденным в марте 1983 г. (ИУС 7-83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hyperlink" Target="http://www.nist.ru/hr/doc/gost/19105-7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37:00Z</dcterms:created>
  <dc:creator>Большаков</dc:creator>
  <dc:description/>
  <dc:language>en-US</dc:language>
  <cp:lastModifiedBy>Большаков</cp:lastModifiedBy>
  <dcterms:modified xsi:type="dcterms:W3CDTF">2002-01-10T12:38:00Z</dcterms:modified>
  <cp:revision>1</cp:revision>
  <dc:subject/>
  <dc:title>УДК 651</dc:title>
</cp:coreProperties>
</file>